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016744580"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28612859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955108446"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516585408"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287816394"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39251713"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